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del w:id="1" w:author="Portatil CCB" w:date="2012-02-06T14:41:00Z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rFonts w:cs="Arial" w:ascii="Calibri" w:hAnsi="Calibri"/>
          <w:b/>
          <w:smallCaps/>
          <w:sz w:val="24"/>
          <w:szCs w:val="24"/>
        </w:rPr>
        <w:t>WHERE WE ARE IN PLACE AND TIME</w:t>
      </w:r>
      <w:ins w:id="0" w:author="Portatil CCB" w:date="2012-02-06T14:41:00Z">
        <w:r>
          <w:rPr>
            <w:rFonts w:cs="Arial" w:ascii="Calibri" w:hAnsi="Calibri"/>
            <w:b/>
            <w:smallCaps/>
          </w:rPr>
          <w:t xml:space="preserve"> </w:t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ins w:id="2" w:author="Portatil CCB" w:date="2012-02-06T14:42:00Z">
        <w:r>
          <w:rPr>
            <w:rFonts w:eastAsia="Calibri" w:cs="Calibri" w:ascii="Calibri" w:hAnsi="Calibri"/>
            <w:b/>
            <w:smallCaps/>
            <w:sz w:val="32"/>
            <w:szCs w:val="32"/>
          </w:rPr>
          <w:t xml:space="preserve">              </w:t>
        </w:r>
      </w:ins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 within communities establish codes  which help them to orientate themselves in time and place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2">
                <wp:simplePos x="0" y="0"/>
                <wp:positionH relativeFrom="column">
                  <wp:posOffset>475615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</w:t>
      </w:r>
      <w:r>
        <w:rPr>
          <w:rFonts w:cs="Arial" w:ascii="Calibri" w:hAnsi="Calibri"/>
          <w:b/>
          <w:sz w:val="18"/>
          <w:szCs w:val="18"/>
        </w:rPr>
        <w:t>CONNECTION                      PERSPECTIVE                                  FUNCTION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>Orientation                       Location                                              Time</w:t>
        <w:tab/>
        <w:t>Cod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4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4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– location/orientation-(Paths) 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time (Day time/Night    tim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: Before/Afte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: Following direction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-Duration-Long short sounds-Cod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Calibri" w:hAnsi="Calibri" w:cs="Arial"/>
                <w:smallCaps/>
                <w:szCs w:val="32"/>
              </w:rPr>
            </w:pPr>
            <w:r>
              <w:rPr>
                <w:rFonts w:cs="Arial" w:ascii="Calibri" w:hAnsi="Calibri"/>
                <w:smallCaps/>
                <w:szCs w:val="32"/>
              </w:rPr>
              <w:t>Language  (L1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2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. 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natural evidence that demonstrates the passage of time.</w:t>
            </w:r>
          </w:p>
          <w:p>
            <w:pPr>
              <w:pStyle w:val="Normal"/>
              <w:rPr>
                <w:rFonts w:ascii="Calibri" w:hAnsi="Calibri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the ways human beings organise time and spac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how people can navigate through directions and or graphic represen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Science 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Acquisition of knowledge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Gaining specifics fac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ocial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trike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trike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L2 –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Listen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listening to directio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s-CO"/>
              </w:rPr>
              <w:t xml:space="preserve">L1 –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s-CO"/>
              </w:rPr>
              <w:t xml:space="preserve">Escucha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s-CO"/>
              </w:rPr>
              <w:t>– escuchar la informació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P.S.P.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P.S.E -Afectividad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Codes of behaviour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knowing and applying appropriate rules. Classroom rules. </w:t>
            </w:r>
            <w:r>
              <w:rPr>
                <w:rFonts w:cs="Arial" w:ascii="Calibri" w:hAnsi="Calibri"/>
                <w:i/>
                <w:sz w:val="22"/>
                <w:szCs w:val="22"/>
                <w:lang w:val="en-US"/>
              </w:rPr>
              <w:t>La Abeja Meli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P.E –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Healthy life style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 Safety rule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Dance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Spatial awareness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Calibri" w:hAnsi="Calibri"/>
                <w:i/>
                <w:sz w:val="22"/>
                <w:szCs w:val="22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Collecting Data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– gathering information from a variety of first and second hand sources. </w:t>
            </w:r>
            <w:r>
              <w:rPr>
                <w:rFonts w:cs="Arial" w:ascii="Calibri" w:hAnsi="Calibri"/>
                <w:i/>
                <w:sz w:val="22"/>
                <w:szCs w:val="22"/>
                <w:lang w:val="en-US"/>
              </w:rPr>
              <w:t>(Maps, surveys, direct observation, books, films, people, museums and ICT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2"/>
                <w:szCs w:val="22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22"/>
                <w:szCs w:val="22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2"/>
                <w:szCs w:val="22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del w:id="4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</w:r>
      <w:del w:id="3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widowControl/>
        <w:bidi w:val="0"/>
        <w:ind w:left="-567" w:hanging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                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and strengths,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Body care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.S.E: </w:t>
            </w:r>
            <w:r>
              <w:rPr>
                <w:rFonts w:cs="Arial" w:ascii="Calibri" w:hAnsi="Calibri"/>
                <w:b/>
                <w:lang w:val="en-US"/>
              </w:rPr>
              <w:t>Identity</w:t>
            </w:r>
            <w:r>
              <w:rPr>
                <w:rFonts w:cs="Arial" w:ascii="Calibri" w:hAnsi="Calibri"/>
                <w:lang w:val="en-US"/>
              </w:rPr>
              <w:t xml:space="preserve">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lang w:val="en-US" w:eastAsia="en-US"/>
              </w:rPr>
              <w:t>Awareness of my abilities and strength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:S:E: </w:t>
            </w:r>
            <w:r>
              <w:rPr>
                <w:rFonts w:cs="Arial" w:ascii="Calibri" w:hAnsi="Calibri"/>
                <w:b/>
                <w:lang w:val="en-US"/>
              </w:rPr>
              <w:t>Interactions</w:t>
            </w:r>
            <w:r>
              <w:rPr>
                <w:rFonts w:cs="Arial" w:ascii="Calibri" w:hAnsi="Calibri"/>
                <w:lang w:val="en-US"/>
              </w:rPr>
              <w:t xml:space="preserve"> -Personal characteristics(Me Map) Afectivida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.E: </w:t>
            </w:r>
            <w:r>
              <w:rPr>
                <w:rFonts w:cs="Arial" w:ascii="Calibri" w:hAnsi="Calibri"/>
                <w:b/>
                <w:lang w:val="en-US"/>
              </w:rPr>
              <w:t>Health related fitness</w:t>
            </w:r>
            <w:r>
              <w:rPr>
                <w:rFonts w:cs="Arial" w:ascii="Calibri" w:hAnsi="Calibri"/>
                <w:lang w:val="en-US"/>
              </w:rPr>
              <w:t xml:space="preserve"> – Body ca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(My friends and I) – Positive and healthy Relationship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An inquiry into how people’s abilities help them to interact with others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An inquiry into how my strengths help me to build a healthy self-image. (L2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 inquiry into the importance of taking care of my body. (P.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color w:val="00B05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B05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lang w:val="en-US"/>
              </w:rPr>
              <w:t xml:space="preserve">P.S.E - </w:t>
            </w:r>
            <w:r>
              <w:rPr>
                <w:rFonts w:cs="Arial" w:ascii="Calibri" w:hAnsi="Calibri"/>
                <w:b/>
                <w:lang w:val="en-US"/>
              </w:rPr>
              <w:t>Respecting others</w:t>
            </w:r>
            <w:r>
              <w:rPr>
                <w:rFonts w:cs="Arial" w:ascii="Calibri" w:hAnsi="Calibri"/>
                <w:lang w:val="en-US"/>
              </w:rPr>
              <w:t xml:space="preserve">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18"/>
                <w:szCs w:val="18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L1 </w:t>
            </w:r>
            <w:r>
              <w:rPr>
                <w:rFonts w:cs="Arial" w:ascii="Calibri" w:hAnsi="Calibri"/>
                <w:b/>
                <w:lang w:val="es-CO"/>
              </w:rPr>
              <w:t xml:space="preserve">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Wri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– Recording informa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L2 – </w:t>
            </w:r>
            <w:r>
              <w:rPr>
                <w:rFonts w:cs="Arial" w:ascii="Calibri" w:hAnsi="Calibri"/>
                <w:b/>
                <w:lang w:val="en-US"/>
              </w:rPr>
              <w:t>Listening</w:t>
            </w:r>
            <w:r>
              <w:rPr>
                <w:rFonts w:cs="Arial" w:ascii="Calibri" w:hAnsi="Calibri"/>
                <w:lang w:val="en-US"/>
              </w:rPr>
              <w:t xml:space="preserve"> - listening to other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E - </w:t>
            </w:r>
            <w:r>
              <w:rPr>
                <w:rFonts w:cs="Arial" w:ascii="Calibri" w:hAnsi="Calibri"/>
                <w:b/>
                <w:lang w:val="en-US"/>
              </w:rPr>
              <w:t>Healthy life style</w:t>
            </w:r>
            <w:r>
              <w:rPr>
                <w:rFonts w:cs="Arial" w:ascii="Calibri" w:hAnsi="Calibri"/>
                <w:lang w:val="en-US"/>
              </w:rPr>
              <w:t xml:space="preserve"> – practicing appropriate hygiene and self car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. </w:t>
            </w:r>
            <w:r>
              <w:rPr>
                <w:rFonts w:cs="Arial" w:ascii="Calibri" w:hAnsi="Calibri"/>
                <w:b/>
                <w:lang w:val="en-US"/>
              </w:rPr>
              <w:t>Fine motor skills</w:t>
            </w:r>
            <w:r>
              <w:rPr>
                <w:rFonts w:cs="Arial" w:ascii="Calibri" w:hAnsi="Calibri"/>
                <w:lang w:val="en-US"/>
              </w:rPr>
              <w:t xml:space="preserve">- precision in delicate muscles system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>Recording data</w:t>
            </w:r>
            <w:r>
              <w:rPr>
                <w:rFonts w:cs="Arial" w:ascii="Calibri" w:hAnsi="Calibri"/>
                <w:lang w:val="en-US"/>
              </w:rPr>
              <w:t>- Recording information and observation.</w:t>
            </w:r>
            <w:r>
              <w:rPr>
                <w:rFonts w:cs="Arial" w:ascii="Calibri" w:hAnsi="Calibri"/>
                <w:b/>
                <w:smallCap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244" w:leader="none"/>
        </w:tabs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6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  <w:t xml:space="preserve">                 </w:t>
      </w:r>
      <w:del w:id="5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to survive </w:t>
      </w:r>
      <w:ins w:id="7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t xml:space="preserve">therefore preserving </w:t>
        </w:r>
      </w:ins>
      <w:del w:id="8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and preserve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>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              CAUSATION                    </w:t>
      </w:r>
      <w:del w:id="9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RESPONSIBLITY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</w:t>
      </w:r>
      <w:del w:id="10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Preservation 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Adaptation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ns w:id="13" w:author="Portatil CCB" w:date="2011-12-14T09:27:00Z"/>
              </w:rPr>
            </w:pPr>
            <w:ins w:id="11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Caring</w:t>
              </w:r>
            </w:ins>
            <w:ins w:id="12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 w:eastAsia="en-US"/>
                <w:ins w:id="15" w:author="Portatil CCB" w:date="2011-12-14T09:24:00Z"/>
              </w:rPr>
            </w:pPr>
            <w:ins w:id="14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Principled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Arial"/>
                <w:sz w:val="22"/>
                <w:szCs w:val="22"/>
                <w:ins w:id="17" w:author="Portatil CCB" w:date="2011-12-14T09:22:00Z"/>
              </w:rPr>
            </w:pPr>
            <w:ins w:id="16" w:author="Portatil CCB" w:date="2011-12-14T09:22:00Z">
              <w:r>
                <w:rPr>
                  <w:rFonts w:cs="Arial" w:ascii="Calibri" w:hAnsi="Calibri"/>
                  <w:sz w:val="22"/>
                  <w:szCs w:val="22"/>
                </w:rPr>
                <w:t xml:space="preserve">Appreciation </w:t>
              </w:r>
            </w:ins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</w:p>
          <w:p>
            <w:pPr>
              <w:pStyle w:val="Normal"/>
              <w:rPr>
                <w:rFonts w:ascii="Calibri" w:hAnsi="Calibri" w:cs="Arial"/>
                <w:strike/>
                <w:sz w:val="22"/>
                <w:szCs w:val="22"/>
              </w:rPr>
            </w:pPr>
            <w:r>
              <w:rPr>
                <w:rFonts w:cs="Arial" w:ascii="Calibri" w:hAnsi="Calibri"/>
                <w:strike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del w:id="18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Communicators </w:delText>
              </w:r>
            </w:del>
          </w:p>
          <w:p>
            <w:pPr>
              <w:pStyle w:val="Normal"/>
              <w:ind w:left="36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   People adapt to and alter their environment: physically  and behavioural adaptation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behavioural adaptations)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Spanish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Sinespaciado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An inquiry into </w:t>
            </w:r>
            <w:ins w:id="19" w:author="Portatil CCB" w:date="2011-12-14T09:35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different kinds of adaptations living things have and </w:t>
              </w:r>
            </w:ins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how </w:t>
            </w:r>
            <w:ins w:id="20" w:author="Portatil CCB" w:date="2011-12-14T09:4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they help them adjust to their enviroment. </w:t>
              </w:r>
            </w:ins>
            <w:del w:id="21" w:author="Portatil CCB" w:date="2011-12-14T09:35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>living things find different kinds of adaptations</w:delText>
              </w:r>
            </w:del>
            <w:del w:id="22" w:author="Portatil CCB" w:date="2011-12-14T09:42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 to survive</w:delText>
              </w:r>
            </w:del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. </w:t>
            </w:r>
            <w:ins w:id="23" w:author="Portatil CCB" w:date="2011-12-14T09:4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(FORM, FUNCTION, CONNECTION)</w:t>
              </w:r>
            </w:ins>
          </w:p>
          <w:p>
            <w:pPr>
              <w:pStyle w:val="Sinespaciado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  <w:ins w:id="27" w:author="Sidey" w:date="2012-01-29T10:55:00Z"/>
              </w:rPr>
            </w:pPr>
            <w:ins w:id="24" w:author="Sidey" w:date="2012-01-29T10:55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An inquiry into what living things need to preserve their species (</w:t>
              </w:r>
            </w:ins>
            <w:ins w:id="25" w:author="Sidey" w:date="2012-01-29T10:5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FORM</w:t>
              </w:r>
            </w:ins>
            <w:ins w:id="26" w:author="Sidey" w:date="2012-01-29T10:55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)</w:t>
              </w:r>
            </w:ins>
          </w:p>
          <w:p>
            <w:pPr>
              <w:pStyle w:val="Prrafodelista"/>
              <w:rPr>
                <w:rFonts w:ascii="Calibri" w:hAnsi="Calibri" w:cs="Calibri"/>
                <w:sz w:val="22"/>
                <w:szCs w:val="22"/>
                <w:ins w:id="29" w:author="Sidey" w:date="2012-01-29T10:55:00Z"/>
              </w:rPr>
            </w:pPr>
            <w:ins w:id="28" w:author="Sidey" w:date="2012-01-29T10:55:00Z">
              <w:r>
                <w:rPr>
                  <w:rFonts w:cs="Calibri" w:ascii="Calibri" w:hAnsi="Calibri"/>
                  <w:sz w:val="22"/>
                  <w:szCs w:val="22"/>
                </w:rPr>
              </w:r>
            </w:ins>
          </w:p>
          <w:p>
            <w:pPr>
              <w:pStyle w:val="Sinespaciado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  <w:ins w:id="33" w:author="Sidey" w:date="2012-01-29T10:55:00Z"/>
              </w:rPr>
            </w:pPr>
            <w:ins w:id="30" w:author="Sidey" w:date="2012-01-29T10:55:00Z">
              <w:r>
                <w:rPr>
                  <w:rFonts w:cs="Calibri" w:ascii="Calibri" w:hAnsi="Calibri"/>
                  <w:sz w:val="22"/>
                  <w:szCs w:val="22"/>
                </w:rPr>
                <w:t>An inquiry into what strategies living things apply  in order to survive</w:t>
              </w:r>
            </w:ins>
            <w:ins w:id="31" w:author="Sidey" w:date="2012-01-29T10:57:00Z">
              <w:r>
                <w:rPr>
                  <w:rFonts w:cs="Calibri" w:ascii="Calibri" w:hAnsi="Calibri"/>
                  <w:sz w:val="22"/>
                  <w:szCs w:val="22"/>
                </w:rPr>
                <w:t xml:space="preserve"> (</w:t>
              </w:r>
            </w:ins>
            <w:ins w:id="32" w:author="Sidey" w:date="2012-01-29T10:57:00Z">
              <w:r>
                <w:rPr>
                  <w:rFonts w:cs="Calibri" w:ascii="Calibri" w:hAnsi="Calibri"/>
                  <w:b w:val="false"/>
                  <w:sz w:val="22"/>
                  <w:szCs w:val="22"/>
                  <w:lang w:val="en-US" w:eastAsia="en-US"/>
                </w:rPr>
                <w:t>CAUSATION)</w:t>
              </w:r>
            </w:ins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2" w:author="Sidey" w:date="2012-01-29T10:55:00Z"/>
              </w:rPr>
            </w:pPr>
            <w:del w:id="34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An inquiry into </w:delText>
              </w:r>
            </w:del>
            <w:ins w:id="35" w:author="Portatil CCB" w:date="2011-12-14T09:46:00Z">
              <w:del w:id="3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the relationship between the survival of one animal and the </w:delText>
                </w:r>
              </w:del>
            </w:ins>
            <w:ins w:id="37" w:author="Portatil CCB" w:date="2011-12-14T10:07:00Z">
              <w:del w:id="3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>survival</w:delText>
                </w:r>
              </w:del>
            </w:ins>
            <w:ins w:id="39" w:author="Portatil CCB" w:date="2011-12-14T09:46:00Z">
              <w:del w:id="40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 of its species.</w:delText>
                </w:r>
              </w:del>
            </w:ins>
            <w:del w:id="41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(CAUSATION)</w:delText>
              </w:r>
            </w:del>
          </w:p>
          <w:p>
            <w:pPr>
              <w:pStyle w:val="Normal"/>
              <w:rPr>
                <w:ins w:id="44" w:author="Portatil CCB" w:date="2012-02-06T14:43:00Z"/>
              </w:rPr>
            </w:pPr>
            <w:ins w:id="43" w:author="Portatil CCB" w:date="2012-02-06T14:43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Transdisciplinary Skill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6" w:author="Sidey" w:date="2012-01-29T10:55:00Z"/>
              </w:rPr>
            </w:pPr>
            <w:del w:id="45" w:author="Sidey" w:date="2012-01-29T10:55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  <w:ins w:id="48" w:author="Portatil CCB" w:date="2012-02-06T14:44:00Z"/>
              </w:rPr>
            </w:pPr>
            <w:ins w:id="47" w:author="Portatil CCB" w:date="2012-02-06T14:44:00Z">
              <w:r>
                <w:rPr>
                  <w:rFonts w:cs="Arial" w:ascii="Calibri" w:hAnsi="Calibri"/>
                  <w:b/>
                  <w:smallCaps/>
                  <w:sz w:val="22"/>
                  <w:szCs w:val="22"/>
                </w:rPr>
                <w:t>Thinking Skills</w:t>
              </w:r>
            </w:ins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mallCaps/>
                <w:sz w:val="22"/>
                <w:szCs w:val="22"/>
                <w:ins w:id="52" w:author="Portatil CCB" w:date="2012-02-06T14:44:00Z"/>
              </w:rPr>
            </w:pPr>
            <w:ins w:id="49" w:author="Portatil CCB" w:date="2012-02-06T14:4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Science- </w:t>
              </w:r>
            </w:ins>
            <w:ins w:id="50" w:author="Portatil CCB" w:date="2012-02-06T14:44:00Z">
              <w:r>
                <w:rPr>
                  <w:rFonts w:cs="Calibri" w:ascii="Calibri" w:hAnsi="Calibri"/>
                  <w:b/>
                  <w:sz w:val="22"/>
                  <w:szCs w:val="22"/>
                  <w:lang w:val="en-US" w:eastAsia="en-US"/>
                </w:rPr>
                <w:t>Comprehension</w:t>
              </w:r>
            </w:ins>
            <w:ins w:id="51" w:author="Portatil CCB" w:date="2012-02-06T14:4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. Grasping meaning from material learne</w:t>
              </w:r>
            </w:ins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d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  <w:ins w:id="54" w:author="Portatil CCB" w:date="2012-02-06T14:44:00Z"/>
              </w:rPr>
            </w:pPr>
            <w:ins w:id="53" w:author="Portatil CCB" w:date="2012-02-06T14:44:00Z">
              <w:r>
                <w:rPr>
                  <w:rFonts w:cs="Arial" w:ascii="Calibri" w:hAnsi="Calibri"/>
                  <w:b/>
                  <w:smallCaps/>
                  <w:sz w:val="22"/>
                  <w:szCs w:val="22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ins w:id="58" w:author="Portatil CCB" w:date="2012-02-06T14:44:00Z"/>
              </w:rPr>
            </w:pPr>
            <w:ins w:id="55" w:author="Portatil CCB" w:date="2012-02-06T14:44:00Z">
              <w:r>
                <w:rPr>
                  <w:rFonts w:cs="Arial" w:ascii="Calibri" w:hAnsi="Calibri"/>
                  <w:sz w:val="22"/>
                  <w:szCs w:val="22"/>
                  <w:lang w:val="en-US"/>
                </w:rPr>
                <w:t xml:space="preserve">Social studies – </w:t>
              </w:r>
            </w:ins>
            <w:ins w:id="56" w:author="Portatil CCB" w:date="2012-02-06T14:44:00Z">
              <w:r>
                <w:rPr>
                  <w:rFonts w:cs="Arial" w:ascii="Calibri" w:hAnsi="Calibri"/>
                  <w:b/>
                  <w:sz w:val="22"/>
                  <w:szCs w:val="22"/>
                  <w:lang w:val="en-US"/>
                </w:rPr>
                <w:t>Accepting responsibility</w:t>
              </w:r>
            </w:ins>
            <w:ins w:id="57" w:author="Portatil CCB" w:date="2012-02-06T14:44:00Z">
              <w:r>
                <w:rPr>
                  <w:rFonts w:cs="Arial" w:ascii="Calibri" w:hAnsi="Calibri"/>
                  <w:sz w:val="22"/>
                  <w:szCs w:val="22"/>
                  <w:lang w:val="en-US"/>
                </w:rPr>
                <w:t>.  Being willing to assume a share of the responsibility.</w:t>
              </w:r>
            </w:ins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i/>
                <w:i/>
                <w:iCs/>
                <w:color w:val="FF0000"/>
                <w:sz w:val="22"/>
                <w:szCs w:val="22"/>
                <w:del w:id="73" w:author="Sidey" w:date="2012-01-29T10:55:00Z"/>
              </w:rPr>
            </w:pPr>
            <w:ins w:id="59" w:author="Portatil CCB" w:date="2011-12-14T10:08:00Z">
              <w:del w:id="60" w:author="Sidey" w:date="2012-01-29T10:55:00Z">
                <w:r>
                  <w:rPr>
                    <w:rFonts w:cs="Calibri" w:ascii="Calibri" w:hAnsi="Calibri"/>
                    <w:sz w:val="22"/>
                    <w:szCs w:val="22"/>
                    <w:lang w:val="en-US"/>
                  </w:rPr>
                  <w:delText xml:space="preserve">An inquiry into what </w:delText>
                </w:r>
              </w:del>
            </w:ins>
            <w:del w:id="61" w:author="Sidey" w:date="2012-01-29T10:55:00Z">
              <w:r>
                <w:rPr>
                  <w:rFonts w:cs="Calibri" w:ascii="Calibri" w:hAnsi="Calibri"/>
                  <w:sz w:val="22"/>
                  <w:szCs w:val="22"/>
                  <w:lang w:val="en-US"/>
                </w:rPr>
                <w:delText>h</w:delText>
              </w:r>
            </w:del>
            <w:del w:id="62" w:author="Sidey" w:date="2012-01-29T10:55:00Z">
              <w:r>
                <w:rPr>
                  <w:rFonts w:cs="Calibri" w:ascii="Calibri" w:hAnsi="Calibri"/>
                  <w:sz w:val="22"/>
                  <w:szCs w:val="22"/>
                </w:rPr>
                <w:delText xml:space="preserve">ow human beings </w:delText>
              </w:r>
            </w:del>
            <w:ins w:id="63" w:author="Portatil CCB" w:date="2011-12-14T10:09:00Z">
              <w:del w:id="64" w:author="Sidey" w:date="2012-01-29T10:55:00Z">
                <w:r>
                  <w:rPr>
                    <w:rFonts w:cs="Calibri" w:ascii="Calibri" w:hAnsi="Calibri"/>
                    <w:sz w:val="22"/>
                    <w:szCs w:val="22"/>
                  </w:rPr>
                  <w:delText xml:space="preserve">can do to </w:delText>
                </w:r>
              </w:del>
            </w:ins>
            <w:del w:id="65" w:author="Sidey" w:date="2012-01-29T10:55:00Z">
              <w:r>
                <w:rPr>
                  <w:rFonts w:cs="Calibri" w:ascii="Calibri" w:hAnsi="Calibri"/>
                  <w:sz w:val="22"/>
                  <w:szCs w:val="22"/>
                </w:rPr>
                <w:delText xml:space="preserve">contribute to </w:delText>
              </w:r>
            </w:del>
            <w:ins w:id="66" w:author="Portatil CCB" w:date="2011-12-14T10:09:00Z">
              <w:del w:id="67" w:author="Sidey" w:date="2012-01-29T10:55:00Z">
                <w:r>
                  <w:rPr>
                    <w:rFonts w:cs="Calibri" w:ascii="Calibri" w:hAnsi="Calibri"/>
                    <w:sz w:val="22"/>
                    <w:szCs w:val="22"/>
                  </w:rPr>
                  <w:delText xml:space="preserve">the preservation </w:delText>
                </w:r>
              </w:del>
            </w:ins>
            <w:del w:id="68" w:author="Sidey" w:date="2012-01-29T10:55:00Z">
              <w:r>
                <w:rPr>
                  <w:rFonts w:cs="Calibri" w:ascii="Calibri" w:hAnsi="Calibri"/>
                  <w:sz w:val="22"/>
                  <w:szCs w:val="22"/>
                </w:rPr>
                <w:delText>extinction of species</w:delText>
              </w:r>
            </w:del>
            <w:ins w:id="69" w:author="Portatil CCB" w:date="2011-12-14T10:10:00Z">
              <w:del w:id="70" w:author="Sidey" w:date="2012-01-29T10:55:00Z">
                <w:r>
                  <w:rPr>
                    <w:rFonts w:cs="Calibri" w:ascii="Calibri" w:hAnsi="Calibri"/>
                    <w:sz w:val="22"/>
                    <w:szCs w:val="22"/>
                  </w:rPr>
                  <w:delText>.</w:delText>
                </w:r>
              </w:del>
            </w:ins>
            <w:del w:id="71" w:author="Sidey" w:date="2012-01-29T10:55:00Z">
              <w:r>
                <w:rPr>
                  <w:rFonts w:cs="Calibri" w:ascii="Calibri" w:hAnsi="Calibri"/>
                  <w:sz w:val="22"/>
                  <w:szCs w:val="22"/>
                </w:rPr>
                <w:delText xml:space="preserve"> through </w:delText>
              </w:r>
            </w:del>
            <w:del w:id="72" w:author="Sidey" w:date="2012-01-29T10:55:00Z">
              <w:r>
                <w:rPr>
                  <w:rFonts w:cs="Calibri" w:ascii="Calibri" w:hAnsi="Calibri"/>
                  <w:color w:val="FF0000"/>
                  <w:sz w:val="22"/>
                  <w:szCs w:val="22"/>
                </w:rPr>
                <w:delText>the transformation of the environment</w:delText>
              </w:r>
            </w:del>
          </w:p>
          <w:p>
            <w:pPr>
              <w:pStyle w:val="Normal"/>
              <w:widowControl/>
              <w:numPr>
                <w:ilvl w:val="0"/>
                <w:numId w:val="19"/>
              </w:numPr>
              <w:bidi w:val="0"/>
              <w:rPr>
                <w:rFonts w:ascii="Calibri" w:hAnsi="Calibri" w:cs="Arial"/>
                <w:b/>
                <w:b/>
                <w:smallCaps/>
                <w:sz w:val="22"/>
                <w:szCs w:val="22"/>
                <w:lang w:val="es-CO"/>
                <w:ins w:id="75" w:author="Portatil CCB" w:date="2012-02-06T14:44:00Z"/>
              </w:rPr>
            </w:pPr>
            <w:ins w:id="74" w:author="Portatil CCB" w:date="2012-02-06T14:44:00Z">
              <w:r>
                <w:rPr>
                  <w:rFonts w:cs="Arial" w:ascii="Calibri" w:hAnsi="Calibri"/>
                  <w:b/>
                  <w:smallCaps/>
                  <w:sz w:val="22"/>
                  <w:szCs w:val="22"/>
                  <w:lang w:val="es-CO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ind w:left="714" w:hanging="357"/>
              <w:rPr>
                <w:rFonts w:ascii="Calibri" w:hAnsi="Calibri" w:cs="Calibri"/>
                <w:smallCap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L1-</w:t>
            </w:r>
            <w:ins w:id="76" w:author="Portatil CCB" w:date="2012-02-06T14:44:00Z">
              <w:r>
                <w:rPr>
                  <w:rFonts w:cs="Arial" w:ascii="Calibri" w:hAnsi="Calibri"/>
                  <w:sz w:val="22"/>
                  <w:szCs w:val="22"/>
                  <w:lang w:val="en-US"/>
                </w:rPr>
                <w:t>L2-</w:t>
              </w:r>
            </w:ins>
            <w:ins w:id="77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2"/>
                  <w:szCs w:val="22"/>
                  <w:lang w:val="en-US" w:eastAsia="en-US"/>
                </w:rPr>
                <w:t xml:space="preserve"> </w:t>
              </w:r>
            </w:ins>
            <w:ins w:id="78" w:author="Portatil CCB" w:date="2012-02-06T14:44:00Z">
              <w:r>
                <w:rPr>
                  <w:rFonts w:cs="Calibri" w:ascii="Calibri" w:hAnsi="Calibri"/>
                  <w:b/>
                  <w:smallCaps/>
                  <w:color w:val="000000"/>
                  <w:sz w:val="22"/>
                  <w:szCs w:val="22"/>
                  <w:lang w:val="en-US" w:eastAsia="en-US"/>
                </w:rPr>
                <w:t>Speaking</w:t>
              </w:r>
            </w:ins>
            <w:ins w:id="79" w:author="Portatil CCB" w:date="2012-02-06T14:44:00Z">
              <w:r>
                <w:rPr>
                  <w:rFonts w:cs="Arial" w:ascii="Calibri" w:hAnsi="Calibri"/>
                  <w:sz w:val="22"/>
                  <w:szCs w:val="22"/>
                  <w:lang w:val="en-US"/>
                </w:rPr>
                <w:t xml:space="preserve">  </w:t>
              </w:r>
            </w:ins>
            <w:ins w:id="80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2"/>
                  <w:szCs w:val="22"/>
                  <w:lang w:val="en-US" w:eastAsia="en-US"/>
                </w:rPr>
                <w:t xml:space="preserve"> </w:t>
              </w:r>
            </w:ins>
            <w:ins w:id="81" w:author="Portatil CCB" w:date="2012-02-06T14:44:00Z">
              <w:r>
                <w:rPr>
                  <w:rFonts w:cs="Calibri" w:ascii="Calibri" w:hAnsi="Calibri"/>
                  <w:color w:val="000000"/>
                  <w:sz w:val="22"/>
                  <w:szCs w:val="22"/>
                  <w:lang w:val="en-US" w:eastAsia="en-US"/>
                </w:rPr>
                <w:t>giving oral reports to small and large groups</w:t>
              </w:r>
            </w:ins>
          </w:p>
          <w:p>
            <w:pPr>
              <w:pStyle w:val="Normal"/>
              <w:rPr>
                <w:rFonts w:ascii="Calibri" w:hAnsi="Calibri" w:cs="Calibri"/>
                <w:smallCap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  <w:ins w:id="83" w:author="Portatil CCB" w:date="2012-02-06T14:44:00Z"/>
              </w:rPr>
            </w:pPr>
            <w:ins w:id="82" w:author="Portatil CCB" w:date="2012-02-06T14:44:00Z">
              <w:r>
                <w:rPr>
                  <w:rFonts w:cs="Arial" w:ascii="Calibri" w:hAnsi="Calibri"/>
                  <w:b/>
                  <w:smallCaps/>
                  <w:sz w:val="22"/>
                  <w:szCs w:val="22"/>
                </w:rPr>
                <w:t>Self-Management  Skills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ins w:id="84" w:author="Portatil CCB" w:date="2012-02-06T14:44:00Z">
              <w:r>
                <w:rPr>
                  <w:rFonts w:cs="Arial" w:ascii="Calibri" w:hAnsi="Calibri"/>
                  <w:smallCaps/>
                  <w:sz w:val="22"/>
                  <w:szCs w:val="22"/>
                </w:rPr>
                <w:t>P.S.E.</w:t>
              </w:r>
            </w:ins>
            <w:ins w:id="85" w:author="Portatil CCB" w:date="2012-02-06T14:44:00Z">
              <w:r>
                <w:rPr>
                  <w:rFonts w:cs="Arial" w:ascii="Calibri" w:hAnsi="Calibri"/>
                  <w:b/>
                  <w:smallCaps/>
                  <w:sz w:val="22"/>
                  <w:szCs w:val="22"/>
                </w:rPr>
                <w:t xml:space="preserve"> </w:t>
              </w:r>
            </w:ins>
            <w:ins w:id="86" w:author="Portatil CCB" w:date="2012-02-06T14:4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</w:t>
              </w:r>
            </w:ins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-</w:t>
            </w:r>
            <w:ins w:id="87" w:author="Portatil CCB" w:date="2012-02-06T14:44:00Z">
              <w:r>
                <w:rPr>
                  <w:rFonts w:cs="Calibri" w:ascii="Calibri" w:hAnsi="Calibri"/>
                  <w:b/>
                  <w:sz w:val="22"/>
                  <w:szCs w:val="22"/>
                  <w:lang w:val="en-US" w:eastAsia="en-US"/>
                </w:rPr>
                <w:t>Time management</w:t>
              </w:r>
            </w:ins>
            <w:ins w:id="88" w:author="Portatil CCB" w:date="2012-02-06T14:4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– using time effectively and </w:t>
              </w:r>
            </w:ins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appropriately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P.S.E.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Fine motor skills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- precision in delicate muscles system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  <w:del w:id="89" w:author="Portatil CCB" w:date="2012-02-06T14:44:00Z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widowControl/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9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Thinking Skil</w:delText>
              </w:r>
            </w:del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mallCaps/>
                <w:sz w:val="20"/>
                <w:szCs w:val="20"/>
                <w:del w:id="92" w:author="Portatil CCB" w:date="2012-02-06T14:44:00Z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  <w:del w:id="91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Science- Comprehension. Grasping meaning from material learned.</w:delText>
              </w:r>
            </w:del>
          </w:p>
          <w:p>
            <w:pPr>
              <w:pStyle w:val="Normal"/>
              <w:widowControl/>
              <w:numPr>
                <w:ilvl w:val="0"/>
                <w:numId w:val="17"/>
              </w:numPr>
              <w:bidi w:val="0"/>
              <w:ind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94" w:author="Portatil CCB" w:date="2012-02-06T14:44:00Z"/>
              </w:rPr>
            </w:pPr>
            <w:del w:id="9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17"/>
              </w:numPr>
              <w:bidi w:val="0"/>
              <w:ind w:hanging="0"/>
              <w:rPr>
                <w:rFonts w:ascii="Calibri" w:hAnsi="Calibri" w:cs="Arial"/>
                <w:sz w:val="20"/>
                <w:szCs w:val="20"/>
                <w:lang w:val="en-US"/>
                <w:del w:id="96" w:author="Portatil CCB" w:date="2012-02-06T14:44:00Z"/>
              </w:rPr>
            </w:pPr>
            <w:del w:id="9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Social studies – Accepting responsibility.  Being willing to assume a share of the responsibility.</w:delText>
              </w:r>
            </w:del>
          </w:p>
          <w:p>
            <w:pPr>
              <w:pStyle w:val="Normal"/>
              <w:widowControl/>
              <w:numPr>
                <w:ilvl w:val="0"/>
                <w:numId w:val="17"/>
              </w:numPr>
              <w:bidi w:val="0"/>
              <w:rPr>
                <w:rFonts w:ascii="Calibri" w:hAnsi="Calibri" w:cs="Arial"/>
                <w:sz w:val="20"/>
                <w:szCs w:val="20"/>
                <w:lang w:val="en-US"/>
              </w:rPr>
            </w:pPr>
            <w:del w:id="9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Afectividad – Resolving conflicts-  Accepting responsibility appropria</w:delText>
              </w:r>
            </w:del>
            <w:del w:id="98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 xml:space="preserve">Communication </w:delText>
              </w:r>
            </w:del>
            <w:del w:id="99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1-L2-</w:delText>
              </w:r>
            </w:del>
            <w:del w:id="100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Speaking</w:delText>
              </w:r>
            </w:del>
            <w:del w:id="101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 xml:space="preserve">  </w:delText>
              </w:r>
            </w:del>
            <w:del w:id="102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giving oral reports to small and large </w:delText>
              </w:r>
            </w:del>
            <w:del w:id="10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2 –</w:delText>
              </w:r>
            </w:del>
            <w:del w:id="104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Writing –keeping a jour</w:delText>
              </w:r>
            </w:del>
            <w:del w:id="10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elf-Managem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</w:t>
            </w: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color w:val="FF0000"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color w:val="FF0000"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07" w:author="Portatil CCB" w:date="2012-02-06T14:44:00Z"/>
        </w:rPr>
      </w:pPr>
      <w:ins w:id="106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</w:r>
      <w:del w:id="108" w:author="Portatil CCB" w:date="2012-02-06T14:45:00Z">
        <w:r>
          <w:rPr>
            <w:rFonts w:cs="Arial" w:ascii="Calibri" w:hAnsi="Calibri"/>
            <w:b/>
            <w:smallCaps/>
            <w:sz w:val="22"/>
            <w:szCs w:val="32"/>
          </w:rPr>
          <w:tab/>
        </w:r>
      </w:del>
      <w:r>
        <w:rPr>
          <w:rFonts w:cs="Arial" w:ascii="Calibri" w:hAnsi="Calibri"/>
          <w:b/>
          <w:smallCaps/>
          <w:sz w:val="22"/>
          <w:szCs w:val="32"/>
        </w:rPr>
        <w:t xml:space="preserve">                </w:t>
      </w:r>
      <w:r>
        <w:rPr>
          <w:rFonts w:cs="Arial" w:ascii="Calibri" w:hAnsi="Calibri"/>
          <w:b/>
          <w:smallCaps/>
          <w:sz w:val="32"/>
          <w:szCs w:val="32"/>
        </w:rPr>
        <w:t>Unit # 4</w:t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>A</w:t>
      </w:r>
      <w:r>
        <w:rPr>
          <w:rFonts w:cs="Calibri" w:ascii="Calibri" w:hAnsi="Calibri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35">
                <wp:simplePos x="0" y="0"/>
                <wp:positionH relativeFrom="column">
                  <wp:posOffset>1821815</wp:posOffset>
                </wp:positionH>
                <wp:positionV relativeFrom="paragraph">
                  <wp:posOffset>215900</wp:posOffset>
                </wp:positionV>
                <wp:extent cx="152400" cy="2787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5pt;margin-top:1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ins w:id="109" w:author="Portatil CCB" w:date="2012-02-06T14:28:00Z">
        <w:r>
          <w:rPr>
            <w:rFonts w:cs="Arial" w:ascii="Calibri" w:hAnsi="Calibri"/>
            <w:b/>
            <w:smallCaps/>
            <w:sz w:val="32"/>
            <w:szCs w:val="32"/>
          </w:rPr>
          <w:t xml:space="preserve">  </w:t>
        </w:r>
      </w:ins>
      <w:r>
        <w:rPr>
          <w:rFonts w:cs="Arial" w:ascii="Arial" w:hAnsi="Arial"/>
          <w:sz w:val="18"/>
          <w:szCs w:val="18"/>
          <w:lang w:val="en-US" w:eastAsia="en-US"/>
        </w:rPr>
        <w:t xml:space="preserve">FUNCTION-RESPONSIBILITY        </w:t>
      </w:r>
      <w:del w:id="110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>FORM</w:delText>
        </w:r>
      </w:del>
      <w:r>
        <w:rPr>
          <w:rFonts w:cs="Arial" w:ascii="Arial" w:hAnsi="Arial"/>
          <w:sz w:val="18"/>
          <w:szCs w:val="18"/>
          <w:lang w:val="en-US" w:eastAsia="en-US"/>
        </w:rPr>
        <w:t xml:space="preserve">          </w:t>
      </w:r>
      <w:ins w:id="111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46200</wp:posOffset>
                </wp:positionH>
                <wp:positionV relativeFrom="paragraph">
                  <wp:posOffset>9525</wp:posOffset>
                </wp:positionV>
                <wp:extent cx="310515" cy="2374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  <w:del w:id="115" w:author="Portatil CCB" w:date="2012-02-06T13:41:00Z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  <w:t xml:space="preserve">Role                               </w:t>
      </w:r>
      <w:del w:id="112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 xml:space="preserve">Team                 </w:delText>
        </w:r>
      </w:del>
      <w:ins w:id="113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            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Goal                     Teamwork</w:t>
      </w:r>
      <w:ins w:id="114" w:author="Portatil CCB" w:date="2012-02-06T13:39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16" w:author="Portatil CCB" w:date="2012-02-06T14:50:00Z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bidi w:val="0"/>
              <w:rPr>
                <w:rFonts w:ascii="Calibri" w:hAnsi="Calibri" w:cs="Arial"/>
                <w:b/>
                <w:b/>
                <w:smallCaps/>
                <w:strike/>
                <w:sz w:val="32"/>
                <w:szCs w:val="32"/>
                <w:ins w:id="118" w:author="Portatil CCB" w:date="2012-02-06T14:50:00Z"/>
              </w:rPr>
            </w:pPr>
            <w:ins w:id="117" w:author="Portatil CCB" w:date="2012-02-06T14:50:00Z">
              <w:r>
                <w:rPr>
                  <w:rFonts w:cs="Arial" w:ascii="Calibri" w:hAnsi="Calibri"/>
                  <w:b/>
                  <w:smallCaps/>
                  <w:strike/>
                  <w:sz w:val="32"/>
                  <w:szCs w:val="32"/>
                </w:rPr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  <w:del w:id="119" w:author="Portatil CCB" w:date="2012-02-06T14:45:00Z">
              <w:r>
                <w:rPr>
                  <w:rFonts w:cs="Arial" w:ascii="Calibri" w:hAnsi="Calibri"/>
                  <w:strike/>
                  <w:lang w:val="en-US"/>
                </w:rPr>
                <w:delText>E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Integrity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21" w:author="Portatil CCB" w:date="2012-02-06T14:50:00Z"/>
              </w:rPr>
            </w:pPr>
            <w:del w:id="120" w:author="Portatil CCB" w:date="2012-02-06T14:50:00Z">
              <w:r>
                <w:rPr>
                  <w:rFonts w:cs="Arial" w:ascii="Calibri" w:hAnsi="Calibri"/>
                  <w:lang w:val="en-US"/>
                </w:rPr>
                <w:delText>Principled</w:delText>
              </w:r>
            </w:del>
          </w:p>
          <w:p>
            <w:pPr>
              <w:pStyle w:val="Normal"/>
              <w:rPr/>
            </w:pPr>
            <w:del w:id="122" w:author="Portatil CCB" w:date="2012-02-06T14:50:00Z">
              <w:r>
                <w:rPr>
                  <w:rFonts w:cs="Arial" w:ascii="Calibri" w:hAnsi="Calibri"/>
                  <w:lang w:val="en-US"/>
                </w:rPr>
                <w:delText>Open- minde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  <w:ins w:id="123" w:author="Portatil CCB" w:date="2012-02-06T14:55:00Z"/>
              </w:rPr>
            </w:pPr>
            <w:r>
              <w:rPr>
                <w:rFonts w:cs="Arial" w:ascii="Calibri" w:hAnsi="Calibri"/>
                <w:lang w:val="en-US"/>
              </w:rPr>
              <w:t>Social studies –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lang w:val="en-US"/>
              </w:rPr>
              <w:t>Social Organisation &amp;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del w:id="124" w:author="Portatil CCB" w:date="2012-02-06T14:55:00Z">
              <w:r>
                <w:rPr>
                  <w:rFonts w:cs="Arial" w:ascii="Calibri" w:hAnsi="Calibri"/>
                  <w:lang w:val="en-US"/>
                </w:rPr>
                <w:delText xml:space="preserve">- </w:delText>
              </w:r>
            </w:del>
            <w:r>
              <w:rPr>
                <w:rFonts w:cs="Arial" w:ascii="Calibri" w:hAnsi="Calibri"/>
                <w:lang w:val="en-US"/>
              </w:rPr>
              <w:t xml:space="preserve">Team- </w:t>
            </w:r>
            <w:del w:id="125" w:author="Portatil CCB" w:date="2012-02-06T14:54:00Z">
              <w:r>
                <w:rPr>
                  <w:rFonts w:cs="Arial" w:ascii="Calibri" w:hAnsi="Calibri"/>
                  <w:lang w:val="en-US"/>
                </w:rPr>
                <w:delText>Jobs and d</w:delText>
              </w:r>
            </w:del>
            <w:ins w:id="126" w:author="Portatil CCB" w:date="2012-02-06T14:55:00Z">
              <w:r>
                <w:rPr>
                  <w:rFonts w:cs="Arial" w:ascii="Calibri" w:hAnsi="Calibri"/>
                  <w:lang w:val="en-US"/>
                </w:rPr>
                <w:t>Working collaboratively</w:t>
              </w:r>
            </w:ins>
            <w:del w:id="127" w:author="Portatil CCB" w:date="2012-02-06T14:55:00Z">
              <w:r>
                <w:rPr>
                  <w:rFonts w:cs="Arial" w:ascii="Calibri" w:hAnsi="Calibri"/>
                  <w:lang w:val="en-US"/>
                </w:rPr>
                <w:delText>uties</w:delText>
              </w:r>
            </w:del>
            <w:r>
              <w:rPr>
                <w:rFonts w:cs="Arial" w:ascii="Calibri" w:hAnsi="Calibri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me Social Insect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  <w:ins w:id="128" w:author="Portatil CCB" w:date="2012-02-06T14:52:00Z"/>
              </w:rPr>
            </w:pPr>
            <w:r>
              <w:rPr>
                <w:rFonts w:cs="Arial" w:ascii="Calibri" w:hAnsi="Calibri"/>
                <w:lang w:val="en-US"/>
              </w:rPr>
              <w:t>P.S.E –</w:t>
            </w:r>
            <w:r>
              <w:rPr>
                <w:rFonts w:cs="Arial" w:ascii="Calibri" w:hAnsi="Calibri"/>
                <w:b/>
                <w:lang w:val="en-US"/>
              </w:rPr>
              <w:t>Interactions</w:t>
            </w:r>
            <w:r>
              <w:rPr>
                <w:rFonts w:cs="Arial" w:ascii="Calibri" w:hAnsi="Calibri"/>
                <w:lang w:val="en-US"/>
              </w:rPr>
              <w:t xml:space="preserve">  - Teamwork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ins w:id="129" w:author="Portatil CCB" w:date="2012-02-06T14:52:00Z">
              <w:r>
                <w:rPr>
                  <w:rFonts w:cs="Arial" w:ascii="Calibri" w:hAnsi="Calibri"/>
                  <w:lang w:val="en-US"/>
                </w:rPr>
                <w:t xml:space="preserve">P.E. –Adventure </w:t>
              </w:r>
            </w:ins>
            <w:r>
              <w:rPr>
                <w:rFonts w:cs="Arial" w:ascii="Calibri" w:hAnsi="Calibri"/>
                <w:lang w:val="en-US"/>
              </w:rPr>
              <w:t>C</w:t>
            </w:r>
            <w:ins w:id="130" w:author="Portatil CCB" w:date="2012-02-06T14:53:00Z">
              <w:r>
                <w:rPr>
                  <w:rFonts w:cs="Arial" w:ascii="Calibri" w:hAnsi="Calibri"/>
                  <w:lang w:val="en-US"/>
                </w:rPr>
                <w:t>hallenges</w:t>
              </w:r>
            </w:ins>
            <w:r>
              <w:rPr>
                <w:rFonts w:cs="Arial" w:ascii="Calibri" w:hAnsi="Calibri"/>
                <w:lang w:val="en-US"/>
              </w:rPr>
              <w:t>-Role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  <w:ins w:id="131" w:author="Portatil CCB" w:date="2012-02-06T14:35:00Z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  <w:ins w:id="132" w:author="Sidey" w:date="2012-02-06T18:04:00Z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</w: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how some social insects divide the workload </w:t>
            </w:r>
            <w:ins w:id="133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 CONNECTION- FUNCTION-RESPONSIBILITY)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  <w:lang w:val="en-US" w:eastAsia="en-US"/>
                <w:del w:id="146" w:author="Portatil CCB" w:date="2012-02-06T14:21:00Z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</w:t>
            </w:r>
            <w:ins w:id="134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35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how people organise themselves </w:t>
            </w:r>
            <w:ins w:id="136" w:author="Portatil CCB" w:date="2012-02-06T14:02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137" w:author="Portatil CCB" w:date="2012-02-06T14:21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within a team in order to accomplish a goal </w:t>
              </w:r>
            </w:ins>
            <w:ins w:id="138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</w:t>
              </w:r>
            </w:ins>
            <w:ins w:id="139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CONNECTION</w:t>
              </w:r>
            </w:ins>
            <w:ins w:id="140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)</w:t>
              </w:r>
            </w:ins>
            <w:del w:id="141" w:author="Portatil CCB" w:date="2012-02-06T14:22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to </w:delText>
              </w:r>
            </w:del>
            <w:ins w:id="142" w:author="Portatil CCB" w:date="2012-02-06T13:57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43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work together</w:delText>
              </w:r>
            </w:del>
            <w:del w:id="144" w:author="Portatil CCB" w:date="2012-02-06T14:21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del w:id="145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and grow as a team</w:delText>
              </w:r>
            </w:del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22"/>
              </w:numPr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  <w:del w:id="150" w:author="Portatil CCB" w:date="2012-02-06T14:37:00Z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</w: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hy teamwork requires the contribution from every individual in the group</w:t>
            </w:r>
            <w:ins w:id="147" w:author="Portatil CCB" w:date="2012-02-06T14:36:00Z">
              <w:r>
                <w:rPr>
                  <w:rFonts w:cs="Calibri" w:ascii="Calibri" w:hAnsi="Calibri"/>
                  <w:sz w:val="20"/>
                  <w:szCs w:val="20"/>
                </w:rPr>
                <w:t xml:space="preserve"> </w:t>
              </w:r>
            </w:ins>
            <w:ins w:id="148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</w:rPr>
                <w:t>(</w:t>
              </w:r>
            </w:ins>
            <w:ins w:id="149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FUNCTION-RESPONSIBILITY)                        </w:t>
              </w:r>
            </w:ins>
          </w:p>
          <w:p>
            <w:pPr>
              <w:pStyle w:val="Sinespaciado"/>
              <w:widowControl/>
              <w:numPr>
                <w:ilvl w:val="0"/>
                <w:numId w:val="22"/>
              </w:numPr>
              <w:bidi w:val="0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ins w:id="151" w:author="Portatil CCB" w:date="2012-02-06T14:44:00Z">
              <w:r>
                <w:rPr>
                  <w:rFonts w:cs="Arial" w:ascii="Calibri" w:hAnsi="Calibri"/>
                  <w:b/>
                  <w:smallCaps/>
                  <w:sz w:val="22"/>
                  <w:szCs w:val="22"/>
                </w:rPr>
                <w:t>Thinking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  <w:del w:id="153" w:author="Portatil CCB" w:date="2012-02-06T14:31:00Z"/>
              </w:rPr>
            </w:pPr>
            <w:del w:id="152" w:author="Portatil CCB" w:date="2012-02-06T14:31:00Z">
              <w:r>
                <w:rPr>
                  <w:rFonts w:cs="Arial" w:ascii="Calibri" w:hAnsi="Calibri"/>
                  <w:b/>
                  <w:smallCaps/>
                  <w:sz w:val="22"/>
                  <w:szCs w:val="22"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  <w:ins w:id="155" w:author="Portatil CCB" w:date="2012-02-06T14:39:00Z"/>
              </w:rPr>
            </w:pPr>
            <w:ins w:id="154" w:author="Portatil CCB" w:date="2012-02-06T14:39:00Z">
              <w:r>
                <w:rPr>
                  <w:rFonts w:cs="Arial" w:ascii="Calibri" w:hAnsi="Calibri"/>
                  <w:b/>
                  <w:smallCaps/>
                  <w:sz w:val="22"/>
                  <w:szCs w:val="22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sz w:val="22"/>
                <w:szCs w:val="22"/>
                <w:lang w:val="en-GB"/>
                <w:ins w:id="160" w:author="Portatil CCB" w:date="2012-02-06T14:39:00Z"/>
              </w:rPr>
            </w:pPr>
            <w:ins w:id="156" w:author="Portatil CCB" w:date="2012-02-06T14:39:00Z">
              <w:r>
                <w:rPr>
                  <w:rFonts w:cs="Arial" w:ascii="Calibri" w:hAnsi="Calibri"/>
                  <w:sz w:val="22"/>
                  <w:szCs w:val="22"/>
                  <w:lang w:val="en-US"/>
                </w:rPr>
                <w:t xml:space="preserve">Taller de </w:t>
              </w:r>
            </w:ins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fectividad </w:t>
            </w:r>
            <w:ins w:id="157" w:author="Portatil CCB" w:date="2012-02-06T14:39:00Z">
              <w:r>
                <w:rPr>
                  <w:rFonts w:cs="Arial" w:ascii="Calibri" w:hAnsi="Calibri"/>
                  <w:smallCaps/>
                  <w:sz w:val="22"/>
                  <w:szCs w:val="22"/>
                  <w:lang w:val="en-US"/>
                </w:rPr>
                <w:t>-</w:t>
              </w:r>
            </w:ins>
            <w:ins w:id="158" w:author="Portatil CCB" w:date="2012-02-06T14:39:00Z">
              <w:r>
                <w:rPr>
                  <w:rFonts w:cs="Arial" w:ascii="Calibri" w:hAnsi="Calibri"/>
                  <w:b/>
                  <w:sz w:val="22"/>
                  <w:szCs w:val="22"/>
                  <w:lang w:val="en-US"/>
                </w:rPr>
                <w:t>Adopting a variety of group roles</w:t>
              </w:r>
            </w:ins>
            <w:ins w:id="159" w:author="Portatil CCB" w:date="2012-02-06T14:39:00Z">
              <w:r>
                <w:rPr>
                  <w:rFonts w:cs="Arial" w:ascii="Calibri" w:hAnsi="Calibri"/>
                  <w:b/>
                  <w:smallCaps/>
                  <w:sz w:val="22"/>
                  <w:szCs w:val="22"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ins w:id="165" w:author="Portatil CCB" w:date="2012-02-06T14:40:00Z"/>
              </w:rPr>
            </w:pPr>
            <w:ins w:id="161" w:author="Portatil CCB" w:date="2012-02-06T14:39:00Z">
              <w:r>
                <w:rPr>
                  <w:rFonts w:cs="Arial" w:ascii="Calibri" w:hAnsi="Calibri"/>
                  <w:sz w:val="22"/>
                  <w:szCs w:val="22"/>
                  <w:lang w:val="en-US"/>
                </w:rPr>
                <w:t>Dance/Drama</w:t>
              </w:r>
            </w:ins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- </w:t>
            </w:r>
            <w:ins w:id="162" w:author="Portatil CCB" w:date="2012-02-06T14:40:00Z">
              <w:r>
                <w:rPr>
                  <w:rFonts w:cs="Arial" w:ascii="Calibri" w:hAnsi="Calibri"/>
                  <w:b/>
                  <w:sz w:val="22"/>
                  <w:szCs w:val="22"/>
                  <w:lang w:val="en-US"/>
                </w:rPr>
                <w:t>Group decision</w:t>
              </w:r>
            </w:ins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ins w:id="163" w:author="Portatil CCB" w:date="2012-02-06T14:40:00Z">
              <w:r>
                <w:rPr>
                  <w:rFonts w:cs="Arial" w:ascii="Calibri" w:hAnsi="Calibri"/>
                  <w:b/>
                  <w:sz w:val="22"/>
                  <w:szCs w:val="22"/>
                  <w:lang w:val="en-US"/>
                </w:rPr>
                <w:t>making</w:t>
              </w:r>
            </w:ins>
            <w:ins w:id="164" w:author="Portatil CCB" w:date="2012-02-06T14:40:00Z">
              <w:r>
                <w:rPr>
                  <w:rFonts w:cs="Arial" w:ascii="Calibri" w:hAnsi="Calibri"/>
                  <w:b/>
                  <w:smallCaps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  <w:ins w:id="167" w:author="Portatil CCB" w:date="2012-02-06T14:40:00Z"/>
              </w:rPr>
            </w:pPr>
            <w:ins w:id="166" w:author="Portatil CCB" w:date="2012-02-06T14:40:00Z">
              <w:r>
                <w:rPr>
                  <w:rFonts w:cs="Arial" w:ascii="Calibri" w:hAnsi="Calibri"/>
                  <w:b/>
                  <w:smallCaps/>
                  <w:sz w:val="22"/>
                  <w:szCs w:val="22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ins w:id="168" w:author="Portatil CCB" w:date="2012-02-06T14:40:00Z">
              <w:r>
                <w:rPr>
                  <w:rFonts w:cs="Arial" w:ascii="Calibri" w:hAnsi="Calibri"/>
                  <w:sz w:val="22"/>
                  <w:szCs w:val="22"/>
                  <w:lang w:val="en-US"/>
                </w:rPr>
                <w:t>L</w:t>
              </w:r>
            </w:ins>
            <w:r>
              <w:rPr>
                <w:rFonts w:cs="Arial" w:ascii="Calibri" w:hAnsi="Calibri"/>
                <w:sz w:val="22"/>
                <w:szCs w:val="22"/>
                <w:lang w:val="en-US"/>
              </w:rPr>
              <w:t>2</w:t>
            </w:r>
            <w:ins w:id="169" w:author="Portatil CCB" w:date="2012-02-06T14:40:00Z">
              <w:r>
                <w:rPr>
                  <w:rFonts w:cs="Arial" w:ascii="Calibri" w:hAnsi="Calibri"/>
                  <w:sz w:val="22"/>
                  <w:szCs w:val="22"/>
                  <w:lang w:val="en-US"/>
                </w:rPr>
                <w:t xml:space="preserve">– </w:t>
              </w:r>
            </w:ins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Speaking</w:t>
            </w:r>
            <w:ins w:id="170" w:author="Portatil CCB" w:date="2012-02-06T14:40:00Z">
              <w:r>
                <w:rPr>
                  <w:rFonts w:cs="Arial" w:ascii="Calibri" w:hAnsi="Calibri"/>
                  <w:sz w:val="22"/>
                  <w:szCs w:val="22"/>
                  <w:lang w:val="en-US"/>
                </w:rPr>
                <w:t xml:space="preserve">– </w:t>
              </w:r>
            </w:ins>
            <w:r>
              <w:rPr>
                <w:rFonts w:cs="Arial" w:ascii="Calibri" w:hAnsi="Calibri"/>
                <w:sz w:val="22"/>
                <w:szCs w:val="22"/>
                <w:lang w:val="en-US"/>
              </w:rPr>
              <w:t>Expresing ideas clearly and logicaly</w:t>
            </w:r>
            <w:ins w:id="171" w:author="Portatil CCB" w:date="2012-02-06T14:40:00Z">
              <w:r>
                <w:rPr>
                  <w:rFonts w:cs="Arial" w:ascii="Calibri" w:hAnsi="Calibri"/>
                  <w:sz w:val="22"/>
                  <w:szCs w:val="22"/>
                  <w:lang w:val="en-US"/>
                </w:rPr>
                <w:t>.</w:t>
              </w:r>
            </w:ins>
            <w:ins w:id="172" w:author="Portatil CCB" w:date="2012-02-06T14:57:00Z">
              <w:r>
                <w:rPr>
                  <w:rFonts w:cs="Arial" w:ascii="Calibri" w:hAnsi="Calibri"/>
                  <w:sz w:val="22"/>
                  <w:szCs w:val="22"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szCs w:val="22"/>
                <w:lang w:val="es-CO"/>
                <w:ins w:id="173" w:author="Portatil CCB" w:date="2012-02-06T14:40:00Z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L1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Leer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>- leer por place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ins w:id="174" w:author="Portatil CCB" w:date="2012-02-06T14:40:00Z">
              <w:r>
                <w:rPr>
                  <w:rFonts w:cs="Arial" w:ascii="Calibri" w:hAnsi="Calibri"/>
                  <w:b/>
                  <w:smallCaps/>
                  <w:sz w:val="22"/>
                  <w:szCs w:val="22"/>
                </w:rPr>
                <w:t>Self-Management  Skills</w:t>
              </w:r>
            </w:ins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P.S.E.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Fine motor skills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- precision in delicate muscles system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  <w:lang w:val="en-US"/>
                <w:ins w:id="176" w:author="Portatil CCB" w:date="2012-02-06T14:40:00Z"/>
              </w:rPr>
            </w:pPr>
            <w:ins w:id="175" w:author="Portatil CCB" w:date="2012-02-06T14:40:00Z">
              <w:r>
                <w:rPr>
                  <w:rFonts w:cs="Arial" w:ascii="Calibri" w:hAnsi="Calibri"/>
                  <w:b/>
                  <w:smallCaps/>
                  <w:sz w:val="22"/>
                  <w:szCs w:val="22"/>
                  <w:lang w:val="en-US"/>
                </w:rPr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  <w:ins w:id="178" w:author="Portatil CCB" w:date="2012-02-06T14:40:00Z"/>
              </w:rPr>
            </w:pPr>
            <w:ins w:id="177" w:author="Portatil CCB" w:date="2012-02-06T14:40:00Z">
              <w:r>
                <w:rPr>
                  <w:rFonts w:cs="Arial" w:ascii="Calibri" w:hAnsi="Calibri"/>
                  <w:b/>
                  <w:smallCaps/>
                  <w:sz w:val="22"/>
                  <w:szCs w:val="22"/>
                </w:rPr>
                <w:t>Research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sz w:val="22"/>
                <w:szCs w:val="22"/>
                <w:lang w:val="en-US"/>
                <w:ins w:id="182" w:author="Portatil CCB" w:date="2012-02-06T14:40:00Z"/>
              </w:rPr>
            </w:pPr>
            <w:ins w:id="179" w:author="Portatil CCB" w:date="2012-02-06T14:40:00Z">
              <w:r>
                <w:rPr>
                  <w:rFonts w:cs="Arial" w:ascii="Calibri" w:hAnsi="Calibri"/>
                  <w:sz w:val="22"/>
                  <w:szCs w:val="22"/>
                  <w:lang w:val="en-US"/>
                </w:rPr>
                <w:t>Maths -</w:t>
              </w:r>
            </w:ins>
            <w:ins w:id="180" w:author="Portatil CCB" w:date="2012-02-06T14:40:00Z">
              <w:r>
                <w:rPr>
                  <w:rFonts w:cs="Arial" w:ascii="Calibri" w:hAnsi="Calibri"/>
                  <w:b/>
                  <w:sz w:val="22"/>
                  <w:szCs w:val="22"/>
                  <w:lang w:val="en-US"/>
                </w:rPr>
                <w:t>Organizing data</w:t>
              </w:r>
            </w:ins>
            <w:ins w:id="181" w:author="Portatil CCB" w:date="2012-02-06T14:40:00Z">
              <w:r>
                <w:rPr>
                  <w:rFonts w:cs="Arial" w:ascii="Calibri" w:hAnsi="Calibri"/>
                  <w:sz w:val="22"/>
                  <w:szCs w:val="22"/>
                  <w:lang w:val="en-US"/>
                </w:rPr>
                <w:t xml:space="preserve"> </w:t>
              </w:r>
            </w:ins>
          </w:p>
          <w:p>
            <w:pPr>
              <w:pStyle w:val="Normal"/>
              <w:rPr>
                <w:ins w:id="184" w:author="Portatil CCB" w:date="2012-02-06T14:40:00Z"/>
              </w:rPr>
            </w:pPr>
            <w:ins w:id="183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Science &amp; Social Studies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86" w:author="Portatil CCB" w:date="2012-02-06T14:40:00Z"/>
              </w:rPr>
            </w:pPr>
            <w:ins w:id="18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cience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ins w:id="187" w:author="Portatil CCB" w:date="2012-02-06T14:40:00Z">
              <w:r>
                <w:rPr>
                  <w:rFonts w:cs="Arial" w:ascii="Calibri" w:hAnsi="Calibri"/>
                  <w:lang w:val="en-US"/>
                </w:rPr>
                <w:t>Consider scientific models and applications of these models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/>
                <w:lang w:val="en-US"/>
              </w:rPr>
              <w:t>Identify roles,  rights  and responsibility in societ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  <w:ins w:id="189" w:author="Portatil CCB" w:date="2012-02-06T14:40:00Z"/>
              </w:rPr>
            </w:pPr>
            <w:ins w:id="188" w:author="Portatil CCB" w:date="2012-02-06T14:40:00Z">
              <w:r>
                <w:rPr>
                  <w:rFonts w:cs="Arial" w:ascii="Calibri" w:hAnsi="Calibri"/>
                  <w:b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ins w:id="191" w:author="Portatil CCB" w:date="2012-02-06T14:40:00Z"/>
              </w:rPr>
            </w:pPr>
            <w:ins w:id="190" w:author="Portatil CCB" w:date="2012-02-06T14:40:00Z">
              <w:r>
                <w:rPr>
                  <w:rFonts w:cs="Arial" w:ascii="Calibri" w:hAnsi="Calibri"/>
                  <w:b/>
                  <w:smallCaps/>
                  <w:lang w:val="en-US"/>
                </w:rPr>
              </w:r>
            </w:ins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mallCaps/>
                <w:del w:id="193" w:author="Portatil CCB" w:date="2012-02-06T14:31:00Z"/>
              </w:rPr>
            </w:pPr>
            <w:del w:id="192" w:author="Portatil CCB" w:date="2012-02-06T14:31:00Z">
              <w:r>
                <w:rPr>
                  <w:rFonts w:cs="Arial" w:ascii="Calibri" w:hAnsi="Calibri"/>
                  <w:b/>
                  <w:smallCaps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95" w:author="Portatil CCB" w:date="2012-02-06T14:31:00Z"/>
              </w:rPr>
            </w:pPr>
            <w:del w:id="194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  <w:del w:id="197" w:author="Portatil CCB" w:date="2012-02-06T14:31:00Z"/>
              </w:rPr>
            </w:pPr>
            <w:del w:id="196" w:author="Portatil CCB" w:date="2012-02-06T14:31:00Z">
              <w:r>
                <w:rPr>
                  <w:rFonts w:cs="Arial" w:ascii="Calibri" w:hAnsi="Calibri"/>
                  <w:smallCaps/>
                  <w:lang w:val="en-US"/>
                </w:rPr>
                <w:delText xml:space="preserve">Taller de afectividad-Analysis. finding unique characteristics </w:delText>
              </w:r>
            </w:del>
          </w:p>
          <w:p>
            <w:pPr>
              <w:pStyle w:val="Normal"/>
              <w:rPr>
                <w:del w:id="200" w:author="Portatil CCB" w:date="2012-02-06T14:40:00Z"/>
              </w:rPr>
            </w:pPr>
            <w:del w:id="198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S</w:delText>
              </w:r>
            </w:del>
            <w:del w:id="19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02" w:author="Portatil CCB" w:date="2012-02-06T14:40:00Z"/>
              </w:rPr>
            </w:pPr>
            <w:del w:id="201" w:author="Portatil CCB" w:date="2012-02-06T14:40:00Z">
              <w:r>
                <w:rPr>
                  <w:rFonts w:cs="Arial" w:ascii="Calibri" w:hAnsi="Calibri"/>
                  <w:lang w:val="en-US"/>
                </w:rPr>
                <w:delText>Dance/Drama-Group decision- mak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05" w:author="Portatil CCB" w:date="2012-02-06T14:31:00Z"/>
              </w:rPr>
            </w:pPr>
            <w:del w:id="203" w:author="Portatil CCB" w:date="2012-02-06T14:31:00Z">
              <w:r>
                <w:rPr>
                  <w:rFonts w:cs="Arial" w:ascii="Calibri" w:hAnsi="Calibri"/>
                  <w:lang w:val="en-US"/>
                </w:rPr>
                <w:delText xml:space="preserve">PSE- </w:delText>
              </w:r>
            </w:del>
            <w:del w:id="204" w:author="Portatil CCB" w:date="2012-02-06T14:39:00Z">
              <w:r>
                <w:rPr>
                  <w:rFonts w:cs="Arial" w:ascii="Calibri" w:hAnsi="Calibri"/>
                  <w:lang w:val="en-US"/>
                </w:rPr>
                <w:delText>Adopting a variety of group roles</w:delText>
              </w:r>
            </w:del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rPr>
                <w:rFonts w:ascii="Calibri" w:hAnsi="Calibri" w:cs="Arial"/>
                <w:b/>
                <w:b/>
                <w:smallCaps/>
                <w:del w:id="207" w:author="Portatil CCB" w:date="2012-02-06T14:40:00Z"/>
              </w:rPr>
            </w:pPr>
            <w:del w:id="20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11" w:author="Portatil CCB" w:date="2012-02-06T14:40:00Z"/>
              </w:rPr>
            </w:pPr>
            <w:del w:id="208" w:author="Portatil CCB" w:date="2012-02-06T14:40:00Z">
              <w:r>
                <w:rPr>
                  <w:rFonts w:cs="Arial" w:ascii="Calibri" w:hAnsi="Calibri"/>
                </w:rPr>
                <w:delText xml:space="preserve">L1 – </w:delText>
              </w:r>
            </w:del>
            <w:del w:id="209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 </w:delText>
              </w:r>
            </w:del>
            <w:del w:id="210" w:author="Portatil CCB" w:date="2012-02-06T14:40:00Z">
              <w:r>
                <w:rPr>
                  <w:rFonts w:cs="Arial" w:ascii="Calibri" w:hAnsi="Calibri"/>
                  <w:strike/>
                  <w:lang w:val="en-US"/>
                </w:rPr>
                <w:delText>Reading – a variety of sources for  pleasure.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13" w:author="Portatil CCB" w:date="2012-02-06T14:40:00Z"/>
              </w:rPr>
            </w:pPr>
            <w:del w:id="212" w:author="Portatil CCB" w:date="2012-02-06T14:40:00Z">
              <w:r>
                <w:rPr>
                  <w:rFonts w:cs="Arial" w:ascii="Calibri" w:hAnsi="Calibri"/>
                  <w:lang w:val="en-US"/>
                </w:rPr>
                <w:delText>L2 – Reading – a variety of sources for information and pleasur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15" w:author="Portatil CCB" w:date="2012-02-06T14:40:00Z"/>
              </w:rPr>
            </w:pPr>
            <w:del w:id="214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del w:id="217" w:author="Portatil CCB" w:date="2012-02-06T14:40:00Z"/>
              </w:rPr>
            </w:pPr>
            <w:del w:id="216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P.S.E – organization- planning and carrying out activities effectively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19" w:author="Portatil CCB" w:date="2012-02-06T14:40:00Z"/>
              </w:rPr>
            </w:pPr>
            <w:del w:id="21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Research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del w:id="221" w:author="Portatil CCB" w:date="2012-02-06T14:26:00Z"/>
              </w:rPr>
            </w:pPr>
            <w:del w:id="220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Maths -Organizing data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del w:id="224" w:author="Portatil CCB" w:date="2012-02-06T14:40:00Z"/>
              </w:rPr>
            </w:pPr>
            <w:del w:id="222" w:author="Portatil CCB" w:date="2012-02-06T14:26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S</w:delText>
              </w:r>
            </w:del>
            <w:del w:id="223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cience &amp; Social Studies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  <w:del w:id="226" w:author="Portatil CCB" w:date="2012-02-06T14:40:00Z"/>
              </w:rPr>
            </w:pPr>
            <w:del w:id="22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cience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lang w:val="en-US"/>
                <w:del w:id="228" w:author="Portatil CCB" w:date="2012-02-06T14:40:00Z"/>
              </w:rPr>
            </w:pPr>
            <w:del w:id="227" w:author="Portatil CCB" w:date="2012-02-06T14:40:00Z">
              <w:r>
                <w:rPr>
                  <w:rFonts w:cs="Arial" w:ascii="Calibri" w:hAnsi="Calibri"/>
                  <w:lang w:val="en-US"/>
                </w:rPr>
                <w:delText>Consider scientific models and applications of these model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  <w:ins w:id="229" w:author="Portatil CCB" w:date="2012-02-06T14:48:00Z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</w:r>
      <w:del w:id="230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  <w:delText xml:space="preserve">                 </w:delText>
        </w:r>
      </w:del>
      <w:r>
        <w:rPr>
          <w:rFonts w:cs="Arial" w:ascii="Calibri" w:hAnsi="Calibri"/>
          <w:b/>
          <w:smallCaps/>
          <w:sz w:val="32"/>
          <w:szCs w:val="32"/>
        </w:rPr>
        <w:t xml:space="preserve">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8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Pollution                                Choice                     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Thinker</w:t>
            </w:r>
          </w:p>
          <w:p>
            <w:pPr>
              <w:pStyle w:val="Sinespaciad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  <w:r>
              <w:rPr>
                <w:rFonts w:cs="Arial" w:ascii="Calibri" w:hAnsi="Calibri"/>
                <w:strike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Cs w:val="32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interaction between people and environment: forms and sources of pollution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: Making eco-friendly choic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: making alternative choices to help the environmen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 : awareness on consequences of visual pollution in the visual arts clas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usic: Noise pollution: awareness on consequences of noise pollution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Sinespaciado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Sinespaciado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Sinespaciado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Sinespaciado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Evaluation- </w:t>
            </w:r>
            <w:r>
              <w:rPr>
                <w:rFonts w:cs="Arial" w:ascii="Calibri" w:hAnsi="Calibri"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smallCaps/>
                <w:lang w:val="es-CO"/>
              </w:rPr>
              <w:t>L1</w:t>
            </w:r>
            <w:r>
              <w:rPr>
                <w:rFonts w:cs="Arial" w:ascii="Calibri" w:hAnsi="Calibri"/>
                <w:b/>
                <w:smallCaps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  <w:lang w:val="es-CO"/>
              </w:rPr>
              <w:t xml:space="preserve">–  </w:t>
            </w:r>
            <w:r>
              <w:rPr>
                <w:rFonts w:cs="Arial" w:ascii="Calibri" w:hAnsi="Calibri"/>
                <w:smallCaps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lang w:val="es-CO"/>
              </w:rPr>
              <w:t xml:space="preserve">presentar </w:t>
            </w:r>
            <w:r>
              <w:rPr>
                <w:rFonts w:cs="Arial" w:ascii="Calibri" w:hAnsi="Calibri"/>
                <w:smallCaps/>
                <w:lang w:val="es-CO"/>
              </w:rPr>
              <w:t>-construir textos visual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smallCaps/>
                <w:lang w:val="en-US"/>
              </w:rPr>
              <w:t>L2</w:t>
            </w:r>
            <w:r>
              <w:rPr>
                <w:rFonts w:cs="Arial" w:ascii="Calibri" w:hAnsi="Calibri"/>
                <w:b/>
                <w:smallCaps/>
                <w:lang w:val="en-US"/>
              </w:rPr>
              <w:t xml:space="preserve">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View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Understanding the ways in which images and languages interact to convey ideas.(Campaig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ins w:id="231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elf-Management  Skills</w:t>
              </w:r>
            </w:ins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. -</w:t>
            </w:r>
            <w:r>
              <w:rPr>
                <w:rFonts w:cs="Arial" w:ascii="Calibri" w:hAnsi="Calibri"/>
                <w:b/>
                <w:lang w:val="en-US"/>
              </w:rPr>
              <w:t>Fine motor skills</w:t>
            </w:r>
            <w:r>
              <w:rPr>
                <w:rFonts w:cs="Arial" w:ascii="Calibri" w:hAnsi="Calibri"/>
                <w:lang w:val="en-US"/>
              </w:rPr>
              <w:t xml:space="preserve">- precision in delicate muscles system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mallCaps/>
              </w:rPr>
              <w:t xml:space="preserve">Maths </w:t>
            </w:r>
            <w:r>
              <w:rPr>
                <w:rFonts w:cs="Arial" w:ascii="Calibri" w:hAnsi="Calibri"/>
                <w:b/>
              </w:rPr>
              <w:t xml:space="preserve">– interpreting data- </w:t>
            </w:r>
            <w:r>
              <w:rPr>
                <w:rFonts w:cs="Arial" w:ascii="Calibri" w:hAnsi="Calibri"/>
              </w:rPr>
              <w:t xml:space="preserve">drawing conclusions from </w:t>
            </w:r>
            <w:r>
              <w:rPr>
                <w:rFonts w:cs="Arial" w:ascii="Calibri" w:hAnsi="Calibri"/>
                <w:sz w:val="22"/>
              </w:rPr>
              <w:t xml:space="preserve">information gathered </w:t>
            </w:r>
            <w:r>
              <w:rPr>
                <w:rFonts w:cs="Arial" w:ascii="Calibri" w:hAnsi="Calibri"/>
              </w:rPr>
              <w:t>about daily eco-friendly  choi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</w:rPr>
        <w:t>Transdisciplinary Theme: HOW WE EXPRESS OURSELVES</w:t>
        <w:tab/>
      </w: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Through the language of the arts, people find a variety of ways to express themselves, enriching and enhancing their talents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244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FORM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anguage                          The arts         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>Science – uso de la tecnología en el arte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using music elements: duration,  height, intensity, colour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  my feelings: armonía en el color, expression (abstract, figurative)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>– lenguaje de la danza: espacio, tiempo, ritmo, secuencia, niveles corporales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Drama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 xml:space="preserve"> 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eastAsia="Calibri" w:cs="Calibri" w:ascii="Calibri" w:hAnsi="Calibri"/>
                <w:lang w:val="es-CO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Maths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>The A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 inquiry into how technology brings more possibilities to express ourselves</w:t>
            </w:r>
          </w:p>
          <w:p>
            <w:pPr>
              <w:pStyle w:val="Normal"/>
              <w:shd w:fill="FFFFFF" w:val="clea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 inquiry into the language of the arts and how it develops our talent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</w:rPr>
              <w:t>The Arts –</w:t>
            </w:r>
            <w:r>
              <w:rPr>
                <w:rFonts w:cs="Arial" w:ascii="Calibri" w:hAnsi="Calibri"/>
                <w:b/>
              </w:rPr>
              <w:t xml:space="preserve">Application </w:t>
            </w:r>
            <w:r>
              <w:rPr>
                <w:rFonts w:cs="Arial" w:ascii="Calibri" w:hAnsi="Calibri"/>
              </w:rPr>
              <w:t xml:space="preserve">–Making use of previously acquired knowledge in practical or new ways. </w:t>
            </w:r>
            <w:r>
              <w:rPr>
                <w:rFonts w:cs="Arial" w:ascii="Calibri" w:hAnsi="Calibri"/>
                <w:lang w:val="es-CO"/>
              </w:rPr>
              <w:t xml:space="preserve">Hacer uso de conocimientos adquiridos de manera práctica o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smallCaps/>
              </w:rPr>
              <w:t xml:space="preserve">P.S.E </w:t>
            </w:r>
            <w:r>
              <w:rPr>
                <w:rFonts w:cs="Arial" w:ascii="Calibri" w:hAnsi="Calibri"/>
                <w:b/>
                <w:smallCaps/>
              </w:rPr>
              <w:t>-</w:t>
            </w:r>
            <w:r>
              <w:rPr>
                <w:rFonts w:cs="Arial" w:ascii="Calibri" w:hAnsi="Calibri"/>
              </w:rPr>
              <w:t>Afectividad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</w:rPr>
              <w:t>Cooperating</w:t>
            </w:r>
            <w:r>
              <w:rPr>
                <w:rFonts w:cs="Arial" w:ascii="Calibri" w:hAnsi="Calibri"/>
              </w:rPr>
              <w:t>–working cooperatively in a group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smallCaps/>
                <w:lang w:val="es-CO"/>
              </w:rPr>
              <w:t>L1</w:t>
            </w:r>
            <w:r>
              <w:rPr>
                <w:rFonts w:cs="Arial" w:ascii="Calibri" w:hAnsi="Calibri"/>
                <w:b/>
                <w:smallCaps/>
                <w:lang w:val="es-CO"/>
              </w:rPr>
              <w:t xml:space="preserve"> – </w:t>
            </w:r>
            <w:r>
              <w:rPr>
                <w:rFonts w:cs="Arial" w:ascii="Calibri" w:hAnsi="Calibri"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lang w:val="es-CO"/>
              </w:rPr>
              <w:t>hablar</w:t>
            </w:r>
            <w:r>
              <w:rPr>
                <w:rFonts w:cs="Arial" w:ascii="Calibri" w:hAnsi="Calibri"/>
                <w:smallCaps/>
                <w:lang w:val="es-CO"/>
              </w:rPr>
              <w:t xml:space="preserve"> - </w:t>
            </w:r>
            <w:r>
              <w:rPr>
                <w:rFonts w:cs="Arial" w:ascii="Calibri" w:hAnsi="Calibri"/>
                <w:lang w:val="es-CO"/>
              </w:rPr>
              <w:t>expresar ideas en forma clara y lógi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smallCaps/>
              </w:rPr>
              <w:t>L2</w:t>
            </w:r>
            <w:r>
              <w:rPr>
                <w:rFonts w:cs="Arial" w:ascii="Calibri" w:hAnsi="Calibri"/>
                <w:b/>
                <w:smallCaps/>
              </w:rPr>
              <w:t xml:space="preserve"> -   Speaking- </w:t>
            </w:r>
            <w:r>
              <w:rPr>
                <w:rFonts w:cs="Arial" w:ascii="Calibri" w:hAnsi="Calibri"/>
              </w:rPr>
              <w:t>expressing ideas clearly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.- </w:t>
            </w:r>
            <w:r>
              <w:rPr>
                <w:rFonts w:cs="Arial" w:ascii="Calibri" w:hAnsi="Calibri"/>
                <w:b/>
                <w:lang w:val="en-US"/>
              </w:rPr>
              <w:t>Fine motor skills</w:t>
            </w:r>
            <w:r>
              <w:rPr>
                <w:rFonts w:cs="Arial" w:ascii="Calibri" w:hAnsi="Calibri"/>
                <w:lang w:val="en-US"/>
              </w:rPr>
              <w:t xml:space="preserve">- precision in delicate muscles system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– Presenting research finding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2-2013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6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5:13:00Z</dcterms:created>
  <dc:creator>Ana Maria</dc:creator>
  <dc:description/>
  <dc:language>en-US</dc:language>
  <cp:lastModifiedBy>Sidey</cp:lastModifiedBy>
  <cp:lastPrinted>2011-01-31T15:27:00Z</cp:lastPrinted>
  <dcterms:modified xsi:type="dcterms:W3CDTF">2012-08-26T20:56:00Z</dcterms:modified>
  <cp:revision>24</cp:revision>
  <dc:subject/>
  <dc:title/>
</cp:coreProperties>
</file>